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tch fil to copy files for OpenCPN Debug and Release in VC10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un from dir OpenCPN.GIT or whatever root of the g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ype C:\Builds\OpenCPN\Copy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pyFil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atch file to copy files for OpenCPN Debug and Release in VC13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un it from directory OpenCPN.GIT or whatever roo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ly not existing or newer file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ebu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if not exist build\gshhs md build\gshh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xcopy data\gshhs\*.* build\gshhs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::if not exist build\s57data md build\s57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:xcopy data\s57data\*.* build\s57data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::if not exist build\tcdata md build\t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:xcopy data\tcdata\*.* build\tcdata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*.* build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uidata md build\u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src\bitmaps\*.png build\uidata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src\bitmaps\styles.xml build\uidata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svg\*.* build\uidata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::Seems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*.* build\Debug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vc\*.* build\Debug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gtk\*.* build\Debug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zlib1.dll build\Debug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expat-2.2.5\expat.dll build\Debug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license.txt build\Debug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license.txt build\Debug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share md build\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"C:\Program Files (x86)\OpenCPN\share"\*.* build\share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le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Release md build\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Release\uidata md build\Release\u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src\bitmaps\*.png build\Release\uidata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src\bitmaps\styles.xml build\Release\uidata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xcopy data\svg\*.* build\Release\uidata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::xcopy data\gshhs\*.* build\Release\gshhs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::if not exist build\Release\s57data md build\Release\s57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:xcopy data\s57data\*.* build\Release\s57data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::if not exist build\Release\tcdata\ md build\Release\tc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::xcopy data\tcdata\*.* build\Release\tcdata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*.* build\Release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*.* build\Release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vc\*.* build\Release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gtk\*.* build\Release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zlib1.dll build\Release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expat-2.2.5\expat.dll build\Release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license.txt build\Release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license.txt build\Release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xcopy buildwin\crashrpt\*.dll build\Release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::xcopy buildwin\crashrpt\CrashSender*.exe build\Release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::xcopy buildwin\crashrpt\crashrpt_lang.ini build\Release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:C:\Builds\OCPN\OpenCPN\build\RelWithDeb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lWithDebInf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Release md build\RelWithDeb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build\Release\uidata md build\RelWithDebInfo\u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src\bitmaps\*.png build\RelWithDebInfo\uidata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src\bitmaps\styles.xml build\RelWithDebInfo\uidata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*.* build\RelWithDebInfo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*.* build\RelWithDebInfo\ /D /S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vc\*.* build\RelWithDebInfo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gtk\*.* build\RelWithDebInfo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zlib1.dll build\RelWithDebInfo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buildwin\expat-2.2.5\expat.dll build\RelWithDebInfo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license.txt build\RelWithDebInfo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ata\license.txt build\RelWithDebInfo\ /D /S /E /I /F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